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4.15pt" filled="f" o:ole="">
            <v:imagedata r:id="rId3" o:title=""/>
          </v:shape>
          <o:OLEObject Type="Embed" ProgID="" ShapeID="ole_rId2" DrawAspect="Content" ObjectID="_11219269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X</w:t>
      </w:r>
      <w:r>
        <w:rPr/>
        <w:t>ІІІ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ПРОТОКОЛЬНЕ РІШЕННЯ №3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вня 2017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пропозицію депутата </w:t>
        <w:br/>
        <w:t>обласної ради Чорнея М.В.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пунктом 2 частини 1 статті 43 Закону України «Про місцеве самоврядування в Україні», враховуючи пропозицію депутата Чернівецької обласної ради Чорнея М.В., звернення ГО «Асоціація деревообробників Буковини», обласна рада</w:t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BodyTextIndent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увати Чернівецькому обласному управлінню лісового та мисливського господарства розробити:</w:t>
      </w:r>
    </w:p>
    <w:p>
      <w:pPr>
        <w:pStyle w:val="BodyTextIndent1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ію розвитку лісової та деревообробної галузі області;</w:t>
      </w:r>
    </w:p>
    <w:p>
      <w:pPr>
        <w:pStyle w:val="BodyTextIndent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</w:rPr>
        <w:t>механізм використання лісового фонду на території Чернівецької області радами всіх рівнів, в тому числі радами об’єднаних територіальних громад, в контексті реалізації концепції реформування місцевого самоврядування та децентралізації повноважень.</w:t>
      </w:r>
    </w:p>
    <w:p>
      <w:pPr>
        <w:pStyle w:val="BodyTextIndent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иконанням рішення покласти на постійну комісію обласної ради з питань агропромислового розвитку та земельних відносин (Усик В.С.)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>І.Мунтя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IndentChar">
    <w:name w:val="Body Text Indent Char"/>
    <w:basedOn w:val="Style11"/>
    <w:qFormat/>
    <w:rPr>
      <w:rFonts w:ascii="Verdana" w:hAnsi="Verdana" w:eastAsia="Calibri" w:cs="Verdana"/>
      <w:color w:val="00000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eastAsia="Calibri" w:cs="Verdana"/>
      <w:color w:val="000000"/>
      <w:szCs w:val="28"/>
    </w:rPr>
  </w:style>
  <w:style w:type="paragraph" w:styleId="BodyTextIndent1">
    <w:name w:val="Body Text Indent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cs="Verdana"/>
      <w:color w:val="000000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12:00Z</dcterms:created>
  <dc:creator>1</dc:creator>
  <dc:description/>
  <cp:keywords/>
  <dc:language>en-US</dc:language>
  <cp:lastModifiedBy>AKO</cp:lastModifiedBy>
  <cp:lastPrinted>2017-05-23T16:56:00Z</cp:lastPrinted>
  <dcterms:modified xsi:type="dcterms:W3CDTF">2017-06-01T08:29:00Z</dcterms:modified>
  <cp:revision>6</cp:revision>
  <dc:subject/>
  <dc:title>ПРОЕКТ</dc:title>
</cp:coreProperties>
</file>